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порядженням Одеської обласної державної адміністрації від 01.11.2024 року №1035/А-2024 з обласного бюджету селищній раді надано субвенцію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порядженням Одеської обласної державної адміністрації від 01.11.2024 року №1035/А-2024 з обласного бюджету селищній раді надано субвенцію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в сумі 166 340 грн.  (оплата за проведення корекційно – розвиткових занять закладам загальної середньої освіти).  Головним розпорядником коштів є відділ освіти, молоді та спорту Савран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порядженням Одеської обласної державної адміністрації від 06.11.2024 року №1050/А-2024 з обласного бюджету селищній раді надано іншу субвенцію в сумі 6344 грн. (коригування раніше наданої субвенції) для заохочення та відзначення осіб (працівників), які виконують роботи з будівництва фортифікаційних споруд на територіях, де ведуться бойові дії. Головним розпорядником коштів є Савранська селищна 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порядженням Одеської обласної державної адміністрації від 01.11.2024 року №1035/А-2024 з обласного бюджету селищній раді надано субвенцію 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, за рахунок відповідної субвенції з державного бюджету в сумі 66 100 грн. Розпорядником коштів даної субвенції є Центр надання соціаль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гальна сума субвенції складає 238 784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 рахунок вільного залишку коштів до проєкту рішення включено наступний розподіл коштів в загальній сумі  </w:t>
      </w:r>
      <w:r>
        <w:rPr>
          <w:b/>
          <w:bCs/>
          <w:sz w:val="28"/>
          <w:szCs w:val="28"/>
          <w:lang w:val="uk-UA"/>
        </w:rPr>
        <w:t>1 557  200</w:t>
      </w:r>
      <w:r>
        <w:rPr>
          <w:sz w:val="28"/>
          <w:szCs w:val="28"/>
          <w:lang w:val="uk-UA"/>
        </w:rPr>
        <w:t xml:space="preserve">  грн., в т.ч.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2 прикордонному загону в/ч 2196 для проведення робіт з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нженерного облаштування державного кордону, забезпечення засобами для протидії БПЛА – </w:t>
      </w:r>
      <w:r>
        <w:rPr>
          <w:b/>
          <w:bCs/>
          <w:sz w:val="28"/>
          <w:szCs w:val="28"/>
          <w:lang w:val="uk-UA"/>
        </w:rPr>
        <w:t>900 000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плата матеріальної допомоги на лікування поранених – 200 000 грн.;</w:t>
      </w:r>
    </w:p>
    <w:p>
      <w:pPr>
        <w:pStyle w:val="Normal"/>
        <w:ind w:left="12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щомісячні виплати особам з інвалідністю, які брали участь в АТО/ООС –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00 грн.;</w:t>
      </w:r>
    </w:p>
    <w:p>
      <w:pPr>
        <w:pStyle w:val="Normal"/>
        <w:ind w:left="12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щомісячні виплати сім’ям загиблих (померлих) учасників АТО/ООС –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00 грн.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придбання дров (2 сім’ї) – 20 000 грн.;</w:t>
      </w:r>
    </w:p>
    <w:p>
      <w:pPr>
        <w:pStyle w:val="Normal"/>
        <w:ind w:left="8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щомісячні виплати сім’ям захоплених в полон або оголошених зникли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езвісти військових, які мають статус зниклих безвісти – 53 000  грн.;</w:t>
      </w:r>
    </w:p>
    <w:p>
      <w:pPr>
        <w:pStyle w:val="Normal"/>
        <w:ind w:left="8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одноразова матеріальна допомога мобілізованим – 50 000 грн.</w:t>
      </w:r>
    </w:p>
    <w:p>
      <w:pPr>
        <w:pStyle w:val="Normal"/>
        <w:ind w:left="5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сума виплат по соціальному захисту складає </w:t>
      </w:r>
      <w:r>
        <w:rPr>
          <w:b/>
          <w:bCs/>
          <w:sz w:val="28"/>
          <w:szCs w:val="28"/>
          <w:lang w:val="uk-UA"/>
        </w:rPr>
        <w:t>500 00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для роботи КП «Саврань» - </w:t>
      </w:r>
      <w:r>
        <w:rPr>
          <w:b/>
          <w:bCs/>
          <w:sz w:val="28"/>
          <w:szCs w:val="28"/>
          <w:lang w:val="uk-UA"/>
        </w:rPr>
        <w:t>157 200</w:t>
      </w:r>
      <w:r>
        <w:rPr>
          <w:sz w:val="28"/>
          <w:szCs w:val="28"/>
          <w:lang w:val="uk-UA"/>
        </w:rPr>
        <w:t xml:space="preserve"> грн., в т.ч.: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  <w:lang w:val="uk-UA"/>
        </w:rPr>
        <w:t>-різниця в тарифах на електроенергію – 89 200 грн.;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  <w:lang w:val="uk-UA"/>
        </w:rPr>
        <w:t>-придбання 4-х насосів – 50 000 грн.;</w:t>
      </w:r>
    </w:p>
    <w:p>
      <w:pPr>
        <w:pStyle w:val="Normal"/>
        <w:ind w:left="12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ридбання дизельного пального на виконання аварійно – відновлювальних робіт – 18 000 грн. </w:t>
      </w:r>
    </w:p>
    <w:p>
      <w:pPr>
        <w:pStyle w:val="Normal"/>
        <w:ind w:left="12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За підсумками виконання видаткової частини бюджету за 2024 рік в розрізі головних розпорядників коштів проводиться перерозподіл бюджетних коштів в сумі  </w:t>
      </w:r>
      <w:r>
        <w:rPr>
          <w:b/>
          <w:bCs/>
          <w:color w:val="000000"/>
          <w:sz w:val="28"/>
          <w:szCs w:val="28"/>
          <w:lang w:val="uk-UA"/>
        </w:rPr>
        <w:t>773 700</w:t>
      </w:r>
      <w:r>
        <w:rPr>
          <w:color w:val="000000"/>
          <w:sz w:val="28"/>
          <w:szCs w:val="28"/>
          <w:lang w:val="uk-UA"/>
        </w:rPr>
        <w:t xml:space="preserve"> грн. (селищна рада – 745 700 грн., КЗ «Центр дозвілля, культури і туризму – 28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 розрізі видатків пропонується наступний розподіл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>І. Освіта –  392 400 грн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 відділу освіти, молоді та спорту надійшли клопотання на загальну суму 909 190 грн., а саме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придбання дизельного генератора потужністю 35/30 кВт – 470 0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поточні видатки – 417 084 грн. (перезарядка вогнегасників, оплата навчань з охорони праці , навчання кухарів, облаштування зовнішнього відеоспостереження на території відділу освіти, де знаходяться шкільні автобуси (57623 грн.), придбання газонокосарки для обслуговування стадіону, футбольної форми та м’ячів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-збільшення вартості ПКД на капітальний ремонт харчоблоку Савранського ліцею – 22 106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Економія власних коштів складає 516 790 грн., в т.ч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даху Бакшанського ліцею – 407 65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ння генератора для Полянецької гімназії -105 00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-4140 грн.</w:t>
      </w:r>
    </w:p>
    <w:p>
      <w:pPr>
        <w:pStyle w:val="Normal"/>
        <w:ind w:left="7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, сума додаткових коштів складає 392 400 грн.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 </w:t>
      </w:r>
      <w:r>
        <w:rPr>
          <w:b/>
          <w:bCs/>
          <w:i/>
          <w:iCs/>
          <w:sz w:val="28"/>
          <w:szCs w:val="28"/>
          <w:lang w:val="uk-UA"/>
        </w:rPr>
        <w:t>ІІ. Інші видатки – 381 300 грн.: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ля облаштування алеї слави направляється 200 0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НП «Савранська лікарня» на придбання пральної машини – 395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ліцейський офіцер громади – 60 0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олодіжні програми (придбання дитячих новорічних подарунків) - - 30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идбання генератора (селищна рада) – 51 800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425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35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6:00Z</dcterms:created>
  <dc:creator>Customer</dc:creator>
  <dc:description/>
  <cp:keywords/>
  <dc:language>en-US</dc:language>
  <cp:lastModifiedBy>Professional</cp:lastModifiedBy>
  <cp:lastPrinted>2024-10-18T15:22:00Z</cp:lastPrinted>
  <dcterms:modified xsi:type="dcterms:W3CDTF">2024-11-25T10:28:00Z</dcterms:modified>
  <cp:revision>870</cp:revision>
  <dc:subject/>
  <dc:title/>
</cp:coreProperties>
</file>