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8370353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Гаврищуку Володимиру Павл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Гаврищука Володимира Павл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10.2022 року №4807146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Гаврищуку Володимиру Пав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земельної ділянки 5124383200:02:003:0038)                   за адресою: Одеська область, Подільський район, с. Полянецьке, вулиця       Центральна, 175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Гаврищуком Володимиром Павловичем (номер запису про право власності: 48071465 від 06.10.2022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Гаврищуку Володимиру Павловичу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25:00Z</dcterms:modified>
  <cp:revision>102</cp:revision>
  <dc:subject/>
  <dc:title/>
</cp:coreProperties>
</file>