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7872227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Сторчаку  Валерію Алітоновичу, громадянці Сторчак Тетяні Алітонівні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lang w:val="uk-UA"/>
        </w:rPr>
        <w:t>Сторчака Валерія Алітоновича</w:t>
      </w:r>
      <w:r>
        <w:rPr>
          <w:b w:val="false"/>
          <w:bCs w:val="false"/>
          <w:color w:val="000000"/>
          <w:szCs w:val="28"/>
          <w:lang w:val="uk-UA"/>
        </w:rPr>
        <w:t xml:space="preserve">, громадянки Сторчак Тетяни Алітонівни, </w:t>
      </w:r>
      <w:r>
        <w:rPr>
          <w:b w:val="false"/>
          <w:szCs w:val="28"/>
          <w:lang w:val="uk-UA"/>
        </w:rPr>
        <w:t>витяг з Державного земельного кадастру про земельну ділянку від 06.11.2024 року НВ-7300548952024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у </w:t>
      </w:r>
      <w:r>
        <w:rPr>
          <w:b w:val="false"/>
          <w:color w:val="000000"/>
          <w:szCs w:val="28"/>
          <w:lang w:val="uk-UA"/>
        </w:rPr>
        <w:t xml:space="preserve">Сторчаку  Валерію  Алітоновичу, громадянці Сторчак Тетяні Алітонівні </w:t>
      </w:r>
      <w:r>
        <w:rPr>
          <w:b w:val="false"/>
          <w:color w:val="000000"/>
          <w:lang w:val="uk-UA"/>
        </w:rPr>
        <w:t xml:space="preserve">площею – 2,6724 га (кадастровий номер земельної ділянки 5124382700:01:001:0249)                  за межами населеного пункту с. Вільшан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Виділити громадянину </w:t>
      </w:r>
      <w:r>
        <w:rPr>
          <w:b w:val="false"/>
          <w:color w:val="000000"/>
          <w:szCs w:val="28"/>
          <w:lang w:val="uk-UA"/>
        </w:rPr>
        <w:t>Сторчаку Валерію Алітоновичу, громадянці Сторчак Тетяні Алітон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6724 га (кадастровий номер земельної ділянки 5124382700:01:001:0249) за межами населеного пункту с. Вільшанк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szCs w:val="28"/>
          <w:lang w:val="uk-UA"/>
        </w:rPr>
        <w:t>Сторчаку Валерію Алітоновичу, громадянці Сторчак Тетяні Алітон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11-27T12:48:00Z</dcterms:modified>
  <cp:revision>52</cp:revision>
  <dc:subject/>
  <dc:title/>
</cp:coreProperties>
</file>