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both"/>
        <w:rPr/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д</w:t>
      </w:r>
      <w:r>
        <w:rPr/>
        <w:t>о проєкту рішення селищної ради</w:t>
      </w: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8"/>
        <w:gridCol w:w="1701"/>
        <w:gridCol w:w="1493"/>
        <w:gridCol w:w="2870"/>
        <w:gridCol w:w="2488"/>
        <w:gridCol w:w="1254"/>
        <w:gridCol w:w="1397"/>
        <w:gridCol w:w="1401"/>
        <w:gridCol w:w="1365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54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дизельного генератора 35/30 кВТ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генератора 15 кВт для Полянецького ліце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5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0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0765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 – кошторисної документації на капітальний ремонт та оновлення харчоблоку Савранського ліцею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106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54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11-25T10:37:00Z</dcterms:modified>
  <cp:revision>109</cp:revision>
  <dc:subject/>
  <dc:title/>
</cp:coreProperties>
</file>