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АВРА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ДЕСЬКОЇ ОБЛАСТІ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Р О Є К Т    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__________                                        Саврань                                   №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безпеченість фондом заробітної пла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закладів освіти до кінця 2024 року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. 26 Закону України «Про місцеве самоврядування в Україні», ст. 61 Закону України «Про освіту», рекомендацій постійної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з метою  недопущення утворення кредиторської заборгованості з оплати праці, селищна рад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7"/>
        <w:ind w:firstLine="426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Інформацію т.в.о. начальника відділу освіти, молоді та спорту Савранської селищної ради Віталія КОВАЛЯ щодо незабезпеченості видатками на оплату праці працівників закладів освіти взяти до відома.</w:t>
      </w:r>
    </w:p>
    <w:p>
      <w:pPr>
        <w:pStyle w:val="Style17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інансового відділу Савранської селищної ради Аллі КОЛЕБЛЮК при внесенні змін до бюджету передбачити додаткові кошти на оплату праці працівників закладів освіти в сумі  715 649 грн. (розрахунок додається)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0:26:00Z</dcterms:created>
  <dc:creator>Пользователь</dc:creator>
  <dc:description/>
  <cp:keywords/>
  <dc:language>en-US</dc:language>
  <cp:lastModifiedBy>Professional</cp:lastModifiedBy>
  <cp:lastPrinted>2023-10-03T15:05:00Z</cp:lastPrinted>
  <dcterms:modified xsi:type="dcterms:W3CDTF">2024-12-02T09:37:00Z</dcterms:modified>
  <cp:revision>3</cp:revision>
  <dc:subject/>
  <dc:title/>
</cp:coreProperties>
</file>