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Style15"/>
        <w:jc w:val="center"/>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до </w:t>
      </w:r>
      <w:bookmarkStart w:id="0" w:name="_Hlk156226364"/>
      <w:r>
        <w:rPr>
          <w:rFonts w:cs="Times New Roman" w:ascii="Times New Roman" w:hAnsi="Times New Roman"/>
          <w:sz w:val="28"/>
          <w:szCs w:val="28"/>
          <w:lang w:val="uk-UA"/>
        </w:rPr>
        <w:t>проєкту рішення «</w:t>
      </w:r>
      <w:r>
        <w:rPr>
          <w:rFonts w:eastAsia="Times New Roman" w:cs="Times New Roman" w:ascii="Times New Roman" w:hAnsi="Times New Roman"/>
          <w:sz w:val="28"/>
          <w:szCs w:val="28"/>
          <w:lang w:val="uk-UA" w:eastAsia="uk-UA"/>
        </w:rPr>
        <w:t>Про забезпеченість фондом заробітної плати</w:t>
      </w:r>
    </w:p>
    <w:p>
      <w:pPr>
        <w:pStyle w:val="Normal"/>
        <w:spacing w:lineRule="auto" w:line="240" w:before="0" w:after="0"/>
        <w:jc w:val="center"/>
        <w:rPr/>
      </w:pPr>
      <w:r>
        <w:rPr>
          <w:rFonts w:eastAsia="Times New Roman" w:cs="Times New Roman" w:ascii="Times New Roman" w:hAnsi="Times New Roman"/>
          <w:sz w:val="28"/>
          <w:szCs w:val="28"/>
          <w:lang w:val="uk-UA" w:eastAsia="uk-UA"/>
        </w:rPr>
        <w:t>працівників закладів освіти до кінця 2024 року</w:t>
      </w:r>
      <w:r>
        <w:rPr>
          <w:rFonts w:cs="Times New Roman" w:ascii="Times New Roman" w:hAnsi="Times New Roman"/>
          <w:sz w:val="28"/>
          <w:szCs w:val="28"/>
          <w:lang w:val="uk-UA"/>
        </w:rPr>
        <w:t>»</w:t>
      </w:r>
      <w:bookmarkEnd w:id="0"/>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іод жовтень-грудень  прогнозні розрахунки видатків на заробітну  плату  непедагогічних  працівників  (прибиральники,  кухарі, робітники, кочегари),  які  отримують  заробітну  плату  за  КПКВ  0611021  «Надання  загальної  середньої  освіти  закладами  загальної  середньої  освіти»    складають 5012968грн. (оплата праці - 4044501грн. нарахування - 968467грн.).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орисні  призначення  до  кінця  бюджетного  періоду  складають 4297319,24грн (оплата праці – 3609657,44грн., нарахування – 687661,80грн.)</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ва потреба складає 715648,76 (оплата праці – 434843,56грн., нарахування – 280805,20грн.)</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кова  потреба  виникла  оскільки  при  плануванні  видатків  враховувалось  що  на  виплату  заробітної  плати  будуть  направлятись  кошти  спеціального  фонду  у  розмірі  50%  надходжень  від  спільного  обробітку  земельних  діляно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Т.в.о.начальника відділу освіт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                                                                          Віталій  КОВАЛЬ</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35:00Z</dcterms:created>
  <dc:creator>Professional</dc:creator>
  <dc:description/>
  <cp:keywords/>
  <dc:language>en-US</dc:language>
  <cp:lastModifiedBy>Professional</cp:lastModifiedBy>
  <dcterms:modified xsi:type="dcterms:W3CDTF">2024-11-26T13:35:00Z</dcterms:modified>
  <cp:revision>2</cp:revision>
  <dc:subject/>
  <dc:title/>
</cp:coreProperties>
</file>