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2379027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Фомушкіну Павлу Володимир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Фомушкіна Павла Володими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 від 20.09.2024 року НВ-610073228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Фомушкіну Павлу Володимировичу</w:t>
      </w:r>
      <w:r>
        <w:rPr>
          <w:b w:val="false"/>
          <w:color w:val="000000"/>
          <w:lang w:val="uk-UA"/>
        </w:rPr>
        <w:t xml:space="preserve"> площею – 1,7118 га (кадастровий номер земельної ділянки  5124382700:01:002:0416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Фомушкіну Павлу Володимир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118 га (кадастровий номер земельної ділянки  5124382700:01:002:0416) за межами населеного пункту                 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Фомушкіну Павлу Володимир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11-27T07:48:00Z</dcterms:modified>
  <cp:revision>47</cp:revision>
  <dc:subject/>
  <dc:title/>
</cp:coreProperties>
</file>