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7125197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1 грудня 2023 року №2505-VIII «Про затвердження </w:t>
      </w:r>
      <w:bookmarkStart w:id="0" w:name="_Hlk175307599"/>
      <w:r>
        <w:rPr>
          <w:rFonts w:cs="Times New Roman" w:ascii="Times New Roman" w:hAnsi="Times New Roman"/>
          <w:sz w:val="28"/>
          <w:szCs w:val="28"/>
        </w:rPr>
        <w:t>Комплексної програми розвитку освіти Савранської територіальної громади на 2024-2026 роки»</w:t>
        <w:tab/>
        <w:t xml:space="preserve">   </w:t>
      </w:r>
      <w:bookmarkEnd w:id="0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91297,36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bookmarkStart w:id="1" w:name="_Hlk183532569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меншити фінансування  по  Розділу  6 п.1 «П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нях»  на 53250,48 грн.</w:t>
      </w:r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Зменшити фінансування  по  Розділу  7 п.2 «</w:t>
      </w:r>
      <w:bookmarkStart w:id="2" w:name="_Hlk145923428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</w:r>
      <w:bookmarkEnd w:id="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  на 38046,88 грн.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0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4-11-26T14:50:00Z</dcterms:modified>
  <cp:revision>2</cp:revision>
  <dc:subject/>
  <dc:title/>
</cp:coreProperties>
</file>