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ДЕ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Р О Є К Т    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                                        Саврань                                   №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безпеченість фондом заробітної пла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 закладів освіти до кінця 2024 року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з метою забезпечення належного функціонування закладів освіти Савранської територіальної громади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ind w:firstLine="426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Інформацію т.в.о. начальника відділу освіти, молоді та спорту Савранської селищної ради (Віталій КОВАЛЬ) щодо незабезпеченості заробітної плати на оплату праці працівників закладів освіти взяти до відома.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чальнику фінансового відділу Савранської селищної ради (Алла КОЛЕБЛЮК) збільшити фінансування на оплату праці працівників закладів освіти з місцевого бюджету на 715 649 тис. грн. при внесенні змін до бюджету Савранської селищної ради (розрахунок додається)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29:00Z</dcterms:created>
  <dc:creator>Пользователь</dc:creator>
  <dc:description/>
  <cp:keywords/>
  <dc:language>en-US</dc:language>
  <cp:lastModifiedBy>Professional</cp:lastModifiedBy>
  <cp:lastPrinted>2023-10-03T15:05:00Z</cp:lastPrinted>
  <dcterms:modified xsi:type="dcterms:W3CDTF">2024-11-26T13:29:00Z</dcterms:modified>
  <cp:revision>2</cp:revision>
  <dc:subject/>
  <dc:title/>
</cp:coreProperties>
</file>