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68460574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Паламарчук Наталії Вітал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Паламарчук Наталії Вітал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0.2024 року №5732219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Паламарчук Наталії Віта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707 га (кадастровий номер земельної ділянки 5124355100:02:006:0459)                   за адресою: Одеська область, Подільський район, смт Саврань, вулиця       Миру, 13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Паламарчук Наталією Віталіївною</w:t>
      </w:r>
      <w:r>
        <w:rPr>
          <w:b w:val="false"/>
          <w:szCs w:val="28"/>
          <w:lang w:val="uk-UA"/>
        </w:rPr>
        <w:t xml:space="preserve"> (номер запису про право власності: 57322195 від 29.10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Паламарчук Наталії Віталіївні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11-26T17:04:00Z</dcterms:modified>
  <cp:revision>95</cp:revision>
  <dc:subject/>
  <dc:title/>
</cp:coreProperties>
</file>